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úbrica para evaluar el for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iterios 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icadores de rendimiento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epcion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mple las expectativ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en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ficiente 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tinencia en la  participació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participaciones son muy claras, ajustada a la consigna, fundamentadas en las lecturas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participaciones son claras, in embargo se ajustan poco a la consigna y/o están poco relacionadas con las lecturas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participaciones son poco claras y no se ajustan a la consigna, no se relacionan con las lectur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 participaciones son confusas y sin fundamento teórico. 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rvenciones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acción muy cuidada, texto muy coherente y cohesionado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acción correcta y coherencia de las ideas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dacción correcta, pero falta de coherencia de las ideas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 redacción e incoherencia de las ideas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acción con los compañeros y tuto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blece un diálogo con los compañeros y la profesora, debate y defiene sus ideas cosntruyendo nuevos aportes en conjunto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blece un diálogo con los compañeros y profesora, sin embargo su aporte es mínimo en la construcción de nuevas ideas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establece claramente un diálogo con los compañeros y la profesora, casi nunca aporta nuevas ideas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ogra establecer diálogo con los compañeros ni con la profesor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27:00Z</dcterms:created>
  <dc:creator>Marina</dc:creator>
  <dc:description/>
  <cp:keywords/>
  <dc:language>en-US</dc:language>
  <cp:lastModifiedBy>Marina</cp:lastModifiedBy>
  <dcterms:modified xsi:type="dcterms:W3CDTF">2011-12-16T13:37:00Z</dcterms:modified>
  <cp:revision>4</cp:revision>
  <dc:subject/>
  <dc:title/>
</cp:coreProperties>
</file>